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OPTICAL FIBER COMMUNICATION</w:t>
        <w:tab/>
        <w:tab/>
        <w:tab/>
        <w:tab/>
        <w:t xml:space="preserve">       </w:t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CS341</w:t>
        <w:tab/>
        <w:tab/>
        <w:tab/>
        <w:tab/>
        <w:t xml:space="preserve">         </w:t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>1.</w:t>
        <w:tab/>
      </w:r>
      <w:r>
        <w:rPr>
          <w:b/>
          <w:bCs/>
          <w:u w:val="single"/>
        </w:rPr>
        <w:t>Compulsory:</w:t>
      </w:r>
    </w:p>
    <w:p>
      <w:pPr>
        <w:pStyle w:val="Normal"/>
        <w:ind w:left="432" w:firstLine="3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" w:firstLine="3"/>
        <w:jc w:val="both"/>
        <w:rPr/>
      </w:pPr>
      <w:r>
        <w:rPr>
          <w:bCs/>
        </w:rPr>
        <w:t>a.</w:t>
        <w:tab/>
        <w:t xml:space="preserve">Determine the basic structure of an optical fiber and explain the principle of light </w:t>
        <w:tab/>
        <w:t>propagation in i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Describe the optical fiber modes and configurations.</w:t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.</w:t>
        <w:tab/>
        <w:t>a.</w:t>
        <w:tab/>
        <w:t>Describe the attenuation of light in a fiber due to absorption and scattering effects.</w:t>
        <w:tab/>
        <w:t>(10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Define dispersion and explain various types of dispersion in a fiber.</w:t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3.</w:t>
        <w:tab/>
        <w:t>a.</w:t>
        <w:tab/>
        <w:t>Describe with a diagram, the structure and principle of operation of an LED source.</w:t>
        <w:tab/>
        <w:t>(10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Explain the differences, advantages and disadvantages between LED and LASER diod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4.</w:t>
        <w:tab/>
        <w:t>Describe the structure of an Avalanche photo diode and its principle of operation.</w:t>
        <w:tab/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a.</w:t>
        <w:tab/>
        <w:t>Describe the basic optical receiver operation.</w:t>
        <w:tab/>
        <w:tab/>
        <w:tab/>
        <w:tab/>
        <w:tab/>
        <w:tab/>
        <w:tab/>
        <w:tab/>
        <w:tab/>
        <w:t xml:space="preserve">(10) </w:t>
        <w:tab/>
        <w:t>b.</w:t>
        <w:tab/>
        <w:t>Explain the preamplifiers types in use.</w:t>
        <w:tab/>
        <w:tab/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Describe various line coding and error correction techniques used in digital signal transmiss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>a.</w:t>
        <w:tab/>
        <w:t>Explain the concept of WDM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Discuss the operation of tunable filters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8.</w:t>
        <w:tab/>
        <w:t>a.</w:t>
        <w:tab/>
        <w:t xml:space="preserve">Describe the basic structure of a SONET frame. How are SDH and SONET standards  </w:t>
        <w:tab/>
        <w:tab/>
        <w:tab/>
        <w:t>related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Explain the SONET / SDH ring architecture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9.</w:t>
        <w:tab/>
        <w:t>a.</w:t>
        <w:tab/>
        <w:t>Describe the operation of Broadcast and select WDM networks.</w:t>
        <w:tab/>
        <w:tab/>
        <w:tab/>
        <w:tab/>
        <w:tab/>
        <w:t>(10)</w:t>
      </w:r>
    </w:p>
    <w:p>
      <w:pPr>
        <w:pStyle w:val="Normal"/>
        <w:ind w:left="432" w:firstLine="3"/>
        <w:jc w:val="both"/>
        <w:rPr>
          <w:bCs/>
        </w:rPr>
      </w:pPr>
      <w:r>
        <w:rPr>
          <w:bCs/>
        </w:rPr>
        <w:t>b.</w:t>
        <w:tab/>
        <w:t xml:space="preserve">Explain how the problem in Broadcast and select WDM networks are overcome by </w:t>
        <w:tab/>
        <w:t>wavelength routed networks.</w:t>
        <w:tab/>
        <w:tab/>
        <w:tab/>
        <w:tab/>
        <w:tab/>
        <w:tab/>
        <w:tab/>
        <w:tab/>
        <w:tab/>
        <w:tab/>
        <w:tab/>
        <w:tab/>
        <w:tab/>
        <w:t>(10)</w:t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5-03T10:37:00Z</dcterms:modified>
  <cp:revision>143</cp:revision>
  <dc:subject/>
  <dc:title>Reg</dc:title>
</cp:coreProperties>
</file>